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- Nicole Huntley-Middlesex, VA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icole Hunt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ddle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 Clare Walker Middle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ocust Hill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om “Colonies to Country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nited States History to 1865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keepLines/>
              <w:spacing w:before="100" w:after="0"/>
              <w:ind w:left="907" w:hanging="907"/>
              <w:rPr/>
            </w:pPr>
            <w:r>
              <w:rPr/>
              <w:t>The student will demonstrate knowledge of the factors that shaped colonial America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describing the religious and economic events and conditions that led to the colonization of America;</w:t>
            </w:r>
          </w:p>
          <w:p>
            <w:pPr>
              <w:pStyle w:val="SOLBullet"/>
              <w:rPr/>
            </w:pPr>
            <w:r>
              <w:rPr/>
              <w:t>b)</w:t>
              <w:tab/>
              <w:t>describing life in the New England, Mid-Atlantic, and Southern colonies, with emphasis on how people interacted with their environment to produce goods and services, including examples of specialization and interdependence;</w:t>
            </w:r>
          </w:p>
          <w:p>
            <w:pPr>
              <w:pStyle w:val="SOLBullet"/>
              <w:rPr/>
            </w:pPr>
            <w:r>
              <w:rPr/>
              <w:t>c)</w:t>
              <w:tab/>
              <w:t>describing colonial life in America from the perspectives of large landowners, farmers, artisans, women, free African Americans, indentured servants, and enslaved African Americans;</w:t>
            </w:r>
          </w:p>
          <w:p>
            <w:pPr>
              <w:pStyle w:val="SOLBullet"/>
              <w:rPr/>
            </w:pPr>
            <w:r>
              <w:rPr/>
              <w:t>d)</w:t>
              <w:tab/>
              <w:t>identifying the political and economic relationships between the colonies and Great Britain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3-5.5: The student will demonstrate knowledge of technologies that support collaboration, personal pursuits, and productivity. [Work collaboratively when using technology.]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/T 6-8.4: The student will practice responsible use of technology systems, information, and software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ing ability to work effectively with diverse teams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ing shared responsibility for collaborative work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are social classes?  How are they develop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have religious and economic events changed the worl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people interact with their environment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 in American society toda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were the religious beliefs of Great Britain in the 1500 and 1600’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natural resources used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social classes existed in colonial America?  Describe each grou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the colonies of Plymouth, Massachusetts Bay, and Pennsylvania formed?  Which group of people founded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were Jamestown, Roanoke Island, and Georgia formed?  Who was responsible for founding each colony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New England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Mid-Atlantic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escribe life in the Southern  colonies.  What was their economy based on?  What did their social life revolve around?  How were they dependent on other colon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Brainstorming-graffiti writ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Journal writ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108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753119212"/>
            <w:bookmarkStart w:id="1" w:name="__Fieldmark__0_3753119212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753119212"/>
            <w:bookmarkStart w:id="3" w:name="__Fieldmark__1_3753119212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753119212"/>
            <w:bookmarkStart w:id="5" w:name="__Fieldmark__2_3753119212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753119212"/>
            <w:bookmarkStart w:id="7" w:name="__Fieldmark__3_3753119212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753119212"/>
            <w:bookmarkStart w:id="9" w:name="__Fieldmark__4_3753119212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753119212"/>
            <w:bookmarkStart w:id="11" w:name="__Fieldmark__5_3753119212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753119212"/>
            <w:bookmarkStart w:id="13" w:name="__Fieldmark__6_3753119212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753119212"/>
            <w:bookmarkStart w:id="15" w:name="__Fieldmark__7_3753119212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753119212"/>
            <w:bookmarkStart w:id="17" w:name="__Fieldmark__8_3753119212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753119212"/>
            <w:bookmarkStart w:id="19" w:name="__Fieldmark__9_3753119212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753119212"/>
            <w:bookmarkStart w:id="21" w:name="__Fieldmark__10_3753119212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753119212"/>
            <w:bookmarkStart w:id="23" w:name="__Fieldmark__11_3753119212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753119212"/>
            <w:bookmarkStart w:id="25" w:name="__Fieldmark__12_3753119212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753119212"/>
            <w:bookmarkStart w:id="27" w:name="__Fieldmark__13_3753119212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753119212"/>
            <w:bookmarkStart w:id="29" w:name="__Fieldmark__15_3753119212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753119212"/>
            <w:bookmarkStart w:id="31" w:name="__Fieldmark__16_3753119212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753119212"/>
            <w:bookmarkStart w:id="33" w:name="__Fieldmark__17_3753119212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753119212"/>
            <w:bookmarkStart w:id="35" w:name="__Fieldmark__18_3753119212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753119212"/>
            <w:bookmarkStart w:id="37" w:name="__Fieldmark__19_3753119212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753119212"/>
            <w:bookmarkStart w:id="39" w:name="__Fieldmark__20_3753119212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753119212"/>
            <w:bookmarkStart w:id="41" w:name="__Fieldmark__21_3753119212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753119212"/>
            <w:bookmarkStart w:id="43" w:name="__Fieldmark__22_3753119212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753119212"/>
            <w:bookmarkStart w:id="45" w:name="__Fieldmark__23_3753119212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753119212"/>
            <w:bookmarkStart w:id="47" w:name="__Fieldmark__24_3753119212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22:11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06T22:11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